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  <w:lang w:val="en-US" w:eastAsia="en-US"/>
        </w:rPr>
      </w:pPr>
      <w:hyperlink r:id="rId5">
        <w:r>
          <w:rPr>
            <w:rFonts w:cs="Arial Black" w:ascii="Arial Black" w:hAnsi="Arial Black"/>
            <w:sz w:val="28"/>
            <w:szCs w:val="28"/>
            <w:lang w:val="en-US" w:eastAsia="en-US"/>
          </w:rPr>
          <w:pict>
            <v:shapetype id="_x0000_t172" coordsize="21600,21600" o:spt="172" adj="12000" path="m0@1l21600,em,21600l21600@2e">
              <v:stroke joinstyle="miter"/>
              <v:formulas>
                <v:f eqn="val #0"/>
                <v:f eqn="sum 0 @0 0"/>
                <v:f eqn="sum height 0 @0"/>
              </v:formulas>
              <v:handles>
                <v:h position="0,@1"/>
              </v:handles>
            </v:shapetype>
            <v:shape id="shape_0" fillcolor="gray" stroked="t" o:allowincell="f" style="position:absolute;margin-left:1.2pt;margin-top:358.95pt;width:520.1pt;height:362.3pt;mso-wrap-style:none;v-text-anchor:middle;rotation:357" type="_x0000_t172">
              <v:path textpathok="t"/>
              <v:textpath on="t" fitshape="t" string="HASPARREN" style="font-family:&quot;Arial Black&quot;;font-size:54pt"/>
              <v:fill o:detectmouseclick="t" color2="silver"/>
              <v:stroke color="black" weight="9360" joinstyle="miter" endcap="flat"/>
              <w10:wrap type="square"/>
            </v:shape>
          </w:pict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-952500</wp:posOffset>
                  </wp:positionV>
                  <wp:extent cx="3725545" cy="3314065"/>
                  <wp:effectExtent l="67945" t="0" r="79375" b="16764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25640" cy="3314160"/>
                            <a:chOff x="0" y="0"/>
                            <a:chExt cx="3725640" cy="3314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25669" t="26670" r="15109" b="29701"/>
                            <a:stretch/>
                          </pic:blipFill>
                          <pic:spPr>
                            <a:xfrm>
                              <a:off x="480600" y="552600"/>
                              <a:ext cx="2764080" cy="220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725640" cy="331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SAMEDI 11 JUIN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Button">
                              <a:avLst>
                                <a:gd name="adj" fmla="val 11772562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0.6pt;margin-top:-75pt;width:293.35pt;height:260.95pt" coordorigin="2412,-1500" coordsize="5867,52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69;top:-630;width:4352;height:347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2412;top:-1500;width:5866;height:521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88"/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88"/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88"/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SAMEDI 11 JUIN</w:t>
                          </w:r>
                        </w:p>
                      </w:txbxContent>
                    </v:textbox>
                    <v:path textpathok="t"/>
                    <v:textpath on="t" fitshape="t" string=" &#10;&#10;SAMEDI 11 JUIN" style="font-family:&quot;Arial Black&quot;;font-size:44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-116840</wp:posOffset>
                  </wp:positionH>
                  <wp:positionV relativeFrom="paragraph">
                    <wp:posOffset>114300</wp:posOffset>
                  </wp:positionV>
                  <wp:extent cx="7089140" cy="1535430"/>
                  <wp:effectExtent l="81280" t="5080" r="5080" b="60325"/>
                  <wp:wrapTight wrapText="bothSides">
                    <wp:wrapPolygon edited="0">
                      <wp:start x="0" y="0"/>
                      <wp:lineTo x="21602" y="0"/>
                      <wp:lineTo x="0" y="21609"/>
                      <wp:lineTo x="2900" y="16169"/>
                      <wp:lineTo x="7199" y="12488"/>
                      <wp:lineTo x="10800" y="12488"/>
                      <wp:lineTo x="14401" y="12488"/>
                      <wp:lineTo x="18700" y="16169"/>
                      <wp:lineTo x="21602" y="21609"/>
                    </wp:wrapPolygon>
                  </wp:wrapTight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7089120" cy="153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OURNOI DE SIXT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57815"/>
                            </a:avLst>
                          </a:prstTxWarp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333333" stroked="t" o:allowincell="f" style="position:absolute;margin-left:-9.2pt;margin-top:9pt;width:558.15pt;height:120.85pt;mso-wrap-style:none;v-text-anchor:middle" type="_x0000_t16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96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TOURNOI DE SIXTE</w:t>
                        </w:r>
                      </w:p>
                    </w:txbxContent>
                  </v:textbox>
                  <v:path textpathok="t"/>
                  <v:textpath on="t" fitshape="t" string="TOURNOI DE SIXTE" style="font-family:&quot;Arial Black&quot;;font-size:48pt"/>
                  <v:fill o:detectmouseclick="t" color2="gray"/>
                  <v:stroke color="black" weight="9360" joinstyle="miter" endcap="flat"/>
                  <v:shadow on="t" obscured="f" color="#868686"/>
                  <w10:wrap type="squar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4276725</wp:posOffset>
                  </wp:positionV>
                  <wp:extent cx="6630670" cy="3922395"/>
                  <wp:effectExtent l="18415" t="8890" r="5080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30840" cy="3922560"/>
                            <a:chOff x="0" y="0"/>
                            <a:chExt cx="6630840" cy="392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61560"/>
                              <a:ext cx="64008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ENSEIGNEME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30840" cy="36619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4685040" y="1716120"/>
                                <a:ext cx="36619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NSCRIPTION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1369440" y="-1369440"/>
                                <a:ext cx="3661560" cy="6400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 Black" w:hAnsi="Arial Black" w:eastAsia="Times New Roman" w:cs="Arial Black"/>
                                      <w:color w:val="auto"/>
                                      <w:lang w:val="fr-FR" w:bidi="ar-SA"/>
                                    </w:rPr>
                                    <w:t>05 59 29 10 3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 Black" w:hAnsi="Arial Black" w:eastAsia="Times New Roman" w:cs="Arial Black"/>
                                      <w:color w:val="auto"/>
                                      <w:lang w:val="fr-FR" w:bidi="ar-SA"/>
                                    </w:rPr>
                                    <w:t>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 Black" w:hAnsi="Arial Black" w:eastAsia="Times New Roman" w:cs="Arial Black"/>
                                      <w:color w:val="auto"/>
                                      <w:lang w:val="fr-FR" w:bidi="ar-SA"/>
                                    </w:rPr>
                                    <w:t xml:space="preserve">06 33 34 54 27 le soi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 Black" w:hAnsi="Arial Black" w:eastAsia="Times New Roman" w:cs="Arial Black"/>
                                      <w:color w:val="auto"/>
                                      <w:lang w:val="fr-FR" w:bidi="ar-SA"/>
                                    </w:rPr>
                                    <w:t>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 Black" w:hAnsi="Arial Black" w:eastAsia="Times New Roman" w:cs="Arial Black"/>
                                      <w:color w:val="auto"/>
                                      <w:lang w:val="fr-FR" w:bidi="ar-SA"/>
                                    </w:rPr>
                                    <w:t>sur le site du H.F.C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lang w:val="fr-FR" w:bidi="ar-SA"/>
                                    </w:rPr>
                                    <w:t>http://hfc.pagesperso-orange.fr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36360" bIns="36360" anchor="t" rot="5400000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1.6pt;margin-top:228.85pt;width:657.2pt;height:504pt" coordorigin="432,4577" coordsize="13144,10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333333" stroked="t" o:allowincell="f" style="position:absolute;left:432;top:12501;width:1007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ENSEIGNEMENTS</w:t>
                          </w:r>
                        </w:p>
                      </w:txbxContent>
                    </v:textbox>
                    <v:fill o:detectmouseclick="t" type="solid" color2="#cccccc"/>
                    <v:stroke color="black" weight="9360" joinstyle="miter" endcap="flat"/>
                    <w10:wrap type="none"/>
                  </v:shape>
                  <v:group id="shape_0" style="position:absolute;left:2589;top:4577;width:10987;height:10080">
                    <v:shape id="shape_0" fillcolor="#333333" stroked="t" o:allowincell="f" style="position:absolute;left:7810;top:9438;width:5766;height:360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NSCRIPTIONS</w:t>
                            </w:r>
                          </w:p>
                        </w:txbxContent>
                      </v:textbox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2589;top:4579;width:5765;height:10079;mso-wrap-style:square;v-text-anchor:top;rotation:270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05 59 29 10 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 xml:space="preserve">06 33 34 54 27 le soi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sur le site du H.F.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lang w:val="fr-FR" w:bidi="ar-SA"/>
                              </w:rPr>
                              <w:t>http://hfc.pagesperso-orange.fr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2362200</wp:posOffset>
                  </wp:positionV>
                  <wp:extent cx="3429000" cy="2514600"/>
                  <wp:effectExtent l="5080" t="5080" r="5715" b="571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2900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A  GAG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méscopes, Appareils photos, Lecteurs  DVD, équipements sportifs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9pt;margin-top:186pt;width:269.95pt;height:197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A  GAG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méscopes, Appareils photos, Lecteurs  DVD, équipements sportifs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itationHTML">
    <w:name w:val="Citation HTML"/>
    <w:basedOn w:val="Policepardfaut"/>
    <w:qFormat/>
    <w:rPr>
      <w:i w:val="false"/>
      <w:iCs w:val="false"/>
      <w:color w:val="0E774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hfc.pagesperso-orange.fr/" TargetMode="External"/><Relationship Id="rId5" Type="http://schemas.openxmlformats.org/officeDocument/2006/relationships/hyperlink" Target="http://hfc.pagesperso-orange.f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3:00Z</dcterms:created>
  <dc:creator> </dc:creator>
  <dc:description/>
  <cp:keywords/>
  <dc:language>en-US</dc:language>
  <cp:lastModifiedBy> </cp:lastModifiedBy>
  <cp:lastPrinted>2010-02-27T11:26:00Z</cp:lastPrinted>
  <dcterms:modified xsi:type="dcterms:W3CDTF">2011-04-25T09:11:00Z</dcterms:modified>
  <cp:revision>8</cp:revision>
  <dc:subject/>
  <dc:title/>
</cp:coreProperties>
</file>